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en-US" w:eastAsia="zh-CN" w:bidi="hi-IN"/>
        </w:rPr>
        <w:t>16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33985</wp:posOffset>
                </wp:positionV>
                <wp:extent cx="10259060" cy="409892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9060" cy="4098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84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360"/>
                              <w:gridCol w:w="3294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27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год (руб.)</w:t>
                                  </w:r>
                                </w:p>
                              </w:tc>
                              <w:tc>
                                <w:tcPr>
                                  <w:tcW w:w="703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Макарова Людмила Александровна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Депутат Совета депутатов города Фрязино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 309 841,6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, доля в праве 1/2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1478,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75,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61,5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300 000,0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Тойота Королла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175,0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Квартира, доля в праве 1/2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61,5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175,0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7.8pt;height:322.75pt;mso-wrap-distance-left:0pt;mso-wrap-distance-right:0pt;mso-wrap-distance-top:0pt;mso-wrap-distance-bottom:0pt;margin-top:10.55pt;mso-position-vertical-relative:text;margin-left:-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84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360"/>
                        <w:gridCol w:w="3294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27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3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 xml:space="preserve"> год (руб.)</w:t>
                            </w:r>
                          </w:p>
                        </w:tc>
                        <w:tc>
                          <w:tcPr>
                            <w:tcW w:w="703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00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Макарова Людмила Александровна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Депутат Совета депутатов города Фрязино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 309 841,6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, доля в праве 1/2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1478,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  <w:r>
                              <w:rPr/>
                              <w:t>175,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  <w:r>
                              <w:rPr/>
                              <w:t>61,5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lang w:val="ru-RU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300 000,0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Тойота Королла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175,0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Квартира, доля в праве 1/2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61,5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175,0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cp:lastPrinted>2016-04-01T12:38:00Z</cp:lastPrinted>
  <dcterms:modified xsi:type="dcterms:W3CDTF">2017-04-18T15:32:34Z</dcterms:modified>
  <cp:revision>27</cp:revision>
  <dc:subject/>
  <dc:title/>
</cp:coreProperties>
</file>